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nnounc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Басово                                                                                                                                     15.05.2018г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Объект обсуждения: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, утвержденных решением Представительного Собрания Щигровского района Курской области от 31.01.2017г №222-3-П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лючение о результатах публичных слушаний подготовлено на основании протоколов публичных слушаний по проекту «Внесение изменений в Правила землепользования и застройки муниципального образования «Титовский сельсовет»  №1 от 15.05.2018г, №2 от 15.05.2018г, №3 от 15.05.2018г, №4 от 15.05.2018г, №5 от 15.05.2018г, №6 от 15.05.2018г, №7 от 15.05.2018г, №8 от 15.05.2018г, №9 от 15.05.2018г, №10 от 15.05.2018г, №11 от 15.05.2018г, №12 от 15.05.2018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уполномоченный орган на проведение публичных слушаний: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от «29» января 2018г. №65 Администрации Щигровского района Курской области «О внесении изменений в правила землепользования и застройки муниципального образования «Титовский сельсовет» Щигровского района Курской обла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8 «О проведении публичных слушаний»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Ти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Организатор публичных слушаний: заместитель Главы администрации Щигровского района Курской области Летошников Ю.В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Срок проведения публичных слушаний: с 27.02.2018г по 15.05.2018г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проведения публичных слушани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Басово - здание Администрации Титовского сельсовета по адресу: Курская область, Щигровский район, Титовский сельсовет, д. Басо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Титово – придомовая территория Горбунова В.Н. по адресу: Курская область, Щигровский район, Титовский сельсовет, д. Тито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Басовские Хутора – придомовая территория Бабковой А.Н. по адресу: Курская область, Щигровский район, Титовский сельсовет, д. Басовские Ху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Роговинка – придомовая территория Воробьевой Л.П. по адресу: Курская область, Щигровский район, Титовский сельсовет, д. Роговин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1-е Есенки – придомовая территория Криволапова С.А. по адресу: Курская область, Щигровский район, Титовский сельсовет, д. 1-е Есе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Грязный Колодезь – придомовая территория Подушкина М.Е. по адресу: Курская область, Щигровский район, Титовский сельсовет, д. Грязный Колодез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Тестово – здание почты по адресу: Курская область, Щигровский район, Титовский сельсовет, с. Тесто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Новосергиевка – придомовая территория Горбуновой А.М. по адресу: Курская область, Щигровский район, Титовский сельсовет, д. Новосергие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Дунайка – придомовая территория Бушуевой К.П. по адресу: Курская область, Щигровский район, Титовский сельсовет, д. Дунай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Старая Слободка - придомовая территория Кузнецова Н.С. по адресу: Курская область, Щигровский район, Титовский сельсовет, д. Старая Слобод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Плота - придомовая территория Винникова А.Л. по адресу: Курская область, Щигровский район, Титовский сельсовет, п. Пло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Сеновое придомовая территория Рюмшиной Е.А. по адресу: Курская область, Щигровский район, Титовский сельсовет, п. Сенов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дения публичных слуш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05.2018г. по населенным пункт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-00 д. Басо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-00 д. Тито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-45 д. Басовские Ху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-30 д. Роговин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-15 д. 1-е Есе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-00 д. Грязный Колодез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-30 с. Тесто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-15 д. Новосергие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5-00 д. Дунай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-30 д. Старая Слобод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-00 п. Пло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-30 п. Сенов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экспозиции проекта – здание Администрации Титовского сельсовета, здание Администрации Щигровского района Ку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экспозиции – с 27.02.2018г. по 14.05.2018г. в рабочие дни с 9.00 – до 12.00 ч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окладом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выступила Мосина Л.В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Количество участников публичных слушаний – 35 человек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тзывов по предмету публичных слушаний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почте и зарегистрированных —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электронной почте –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ходе проведения публичных слушаний –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отзывов, включенных в протокол публичных слушаний, — 0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убличные слушания от 15.05.2018г.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проведены в соответствии с действующим законодательством и считаются состоявшимис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2. Представленный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 поддержан участниками публичных слушаний и рекомендуется к направлению в Представительное Собрание Щигровского района Курской области для утверждени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3. По результатам проведенных публичных слушаний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 предложено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1) Одобрить представленный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2)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 направить Главе Щигровского района Курской области для последующего направления в Представительное Собрание Щигровского района Курской области для утвержд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ы открытого голосова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зарегистрированных участников публичных слушаний – 35 человек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приняли участие в голосовании – 35 человек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«за» резолюцию публичных слушаний - 35 человек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ив» — нет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ись» — нет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гласно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1. 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 готов к направлению Главе Щигровского района Курской области для последующего направления в Представительное Собрание Щигровского района Курской области для утверждения.</w:t>
      </w:r>
    </w:p>
    <w:p>
      <w:pPr>
        <w:pStyle w:val="Style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лены комиссии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Летошников Ю.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/>
          <w:sz w:val="24"/>
        </w:rPr>
        <w:t xml:space="preserve">Гатилова Р.Н. </w:t>
      </w:r>
    </w:p>
    <w:p>
      <w:pPr>
        <w:pStyle w:val="Normal"/>
        <w:spacing w:lineRule="auto" w:line="240"/>
        <w:rPr>
          <w:rStyle w:val="1"/>
          <w:rFonts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 Н. А. </w:t>
      </w:r>
    </w:p>
    <w:p>
      <w:pPr>
        <w:pStyle w:val="Normal"/>
        <w:spacing w:lineRule="auto" w:line="240"/>
        <w:rPr>
          <w:rStyle w:val="1"/>
          <w:rFonts w:cs="Times New Roman"/>
          <w:sz w:val="24"/>
        </w:rPr>
      </w:pPr>
      <w:r>
        <w:rPr>
          <w:rStyle w:val="1"/>
          <w:rFonts w:cs="Times New Roman"/>
          <w:sz w:val="24"/>
        </w:rPr>
        <w:t xml:space="preserve">Густоваров С.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аев Г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 В.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а И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2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unce">
    <w:name w:val="announce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18:00Z</dcterms:created>
  <dc:creator>UZER</dc:creator>
  <dc:description/>
  <cp:keywords/>
  <dc:language>en-US</dc:language>
  <cp:lastModifiedBy>UZER</cp:lastModifiedBy>
  <dcterms:modified xsi:type="dcterms:W3CDTF">2018-05-15T10:39:00Z</dcterms:modified>
  <cp:revision>9</cp:revision>
  <dc:subject/>
  <dc:title/>
</cp:coreProperties>
</file>