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 проекту бюджета муниципального образования «Титовский сельсовет» щигровского района Курской области на 2019 год и на плановый период 2020 и 2021 годов по доходам и расходам</w:t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/>
      </w:pPr>
      <w:r>
        <w:rPr>
          <w:rFonts w:eastAsia="Tahoma" w:cs="Tahoma" w:ascii="Tahoma" w:hAnsi="Tahoma"/>
          <w:color w:val="333333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 Решения  «О  бюджете муниципального образования «Титовский сельсовет» Щигровского района Курской области на 2019 год и на плановый период 2020 и 2021 годов» подготовлен в соответствии 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ым кодексом Российской Федерации» (с учетом изменений и дополнений),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. № 131-ФЗ «Об общих принципах организации местного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Основные направления налоговой и бюджетной политики на 2019 год и плановый период 2020 и 2021 годов, утвержденные Распоряжением Администрации Титовского сельсовета Щигровского района Курской области № 22-р от 02.11.2018 года, приказ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 (сучетом изменений и дополнений), Законы Курской области, нормативно-правовые акты Титовского сельсовета Щигровского района Курской области.</w:t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ДОХОДЫ</w:t>
      </w:r>
    </w:p>
    <w:p>
      <w:pPr>
        <w:pStyle w:val="Normal"/>
        <w:shd w:fill="FFFFFF" w:val="clear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ходная база  бюджета муниципального образования «Титовский сельсовет» Щигровского района Курской области на 2019-2021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 и муниципального образования.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нозирование осуществляется отдельно по каждому виду налога или сбора в условиях хозяйствования сельсовета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фонд заработной платы) по муниципальному образованию «Титовский сельсовет» Щигровского района Курской области. 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екте решения на 2019 год объем доходов бюджета Титовского сельсовета планируется в сумме 1 358,377 рублей, в том числе: 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логовых и неналоговых доходов местного бюджета на 2019 год в сумме 973,517 рублей </w:t>
      </w:r>
    </w:p>
    <w:p>
      <w:pPr>
        <w:pStyle w:val="Normal"/>
        <w:ind w:right="-1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езвозмездных поступлений в сумме 384,860 рублей.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екте решения на 2020 год объем доходов бюджета Титовского сельсовета планируется в сумме 1205,430 рублей, в том числе: 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логовых и неналоговых доходов местного бюджета на 2020 год в сумме 974,721 рублей </w:t>
      </w:r>
    </w:p>
    <w:p>
      <w:pPr>
        <w:pStyle w:val="Normal"/>
        <w:ind w:right="-1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езвозмездных поступлений в сумме 230,709 рублей.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екте решения на 2021 год объем доходов бюджета Титовского сельсовета планируется в сумме 1196,028 рублей, в том числе: 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логовых и неналоговых доходов местного бюджета на 2021 год в сумме 975,986  рублей </w:t>
      </w:r>
    </w:p>
    <w:p>
      <w:pPr>
        <w:pStyle w:val="Normal"/>
        <w:ind w:right="-1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езвозмездных поступлений в сумме 220,042 тыс. рублей.</w:t>
      </w:r>
    </w:p>
    <w:p>
      <w:pPr>
        <w:pStyle w:val="Normal"/>
        <w:shd w:fill="FFFFFF" w:val="clear"/>
        <w:ind w:right="-1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уктура доходов бюджета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код 1 01 02000 01 0000 110)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4"/>
          <w:szCs w:val="24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2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22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22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 (код 1 01 02010 01 0000 110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вый вариант – сумма налога определяется исходя из ожидаемого поступления налога в 2018 году, скорректированного на темпы роста (снижения) фонда заработной платы на 2019 год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жидаемое поступление налога в 2018 году рассчитывается исходя из фактических поступлений сумм налога за 6 месяцев 2018 года и среднего удельного веса поступлений за соответствующие периоды 2015, 2016 и 2017 годов в фактических годовых поступлениях. 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19 год, и ставки налога в размере 13%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уемая сумма поступления налога на 2020 - 2010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вый вариант - сумма налога на 2020 - 2021 годы определяется исходя из прогнозируемого поступления налога в 2019 году по первому варианту, скорректированного на ежегодные темпы роста (снижения) фонда заработной платы на 2020 - 2021  годы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торой вариант - сумма налога на 2020 - 2021 годы определяется исходя из фонда заработной платы, планируемого комитетом по экономике и развитию Курской области на 2020 - 2021  годы, и ставки налога в размере 13%.</w:t>
      </w:r>
    </w:p>
    <w:p>
      <w:pPr>
        <w:pStyle w:val="Normal"/>
        <w:ind w:right="-1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ъем поступлений в 2019 году спрогнозирован в сумме 24,105 рублей;</w:t>
      </w:r>
    </w:p>
    <w:p>
      <w:pPr>
        <w:pStyle w:val="Normal"/>
        <w:ind w:right="-1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ъем поступлений в 2020 году спрогнозирован в сумме 25,309 рублей;</w:t>
      </w:r>
    </w:p>
    <w:p>
      <w:pPr>
        <w:pStyle w:val="Normal"/>
        <w:ind w:right="-1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ъем поступлений в 2021 году спрогнозирован в сумме 26,574 рублей;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лог на имущество физических ли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1 06 01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 поступлений  налога на 2019-2021 годы определяется на уровне поступления налога в 2017 году.</w:t>
      </w:r>
    </w:p>
    <w:p>
      <w:pPr>
        <w:pStyle w:val="Normal"/>
        <w:ind w:right="-1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ъем поступлений в 2019 году спрогнозирован в сумме 12,459 рублей;</w:t>
      </w:r>
    </w:p>
    <w:p>
      <w:pPr>
        <w:pStyle w:val="Normal"/>
        <w:ind w:right="-1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ъем поступлений в 2020-2021 годов спрогнозирован на уровне 2019 года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емельный налог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 поступлений земельного налога на 2019-2021 годы определяется на уровне ожидаемого поступления налога в 2018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налога в 2018 году рассчитывается исходя из фактического поступления налога во 2 полугодии 2017 года и в 1 полугодии 2018 года.</w:t>
      </w:r>
    </w:p>
    <w:p>
      <w:pPr>
        <w:pStyle w:val="Normal"/>
        <w:ind w:right="-1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ъем поступлений в 2019 году спрогнозирован в сумме 936,953 рублей;</w:t>
      </w:r>
    </w:p>
    <w:p>
      <w:pPr>
        <w:pStyle w:val="Normal"/>
        <w:ind w:right="-1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ъем поступлений в 2020-2021 годов спрогнозирован на уровне 2019 года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 1 11 05025 10 0000 12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арендной платы за земли на 2019-2021 годы прогнозируется на уровне ожидаемого поступления доходов в 2018 году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в 2018 году рассчитывается исходя из фактического поступления доходов во 2 полугодии 2017 года и в 1 полугодии 2018 года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1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ление по данному виду доходов в 2019-2021 г.г. не планируется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1 11 05030 00 0000 120)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доходов в местные бюджеты в 2018-2020 годах (код 1 11 05035 10 0000 120) прогнозируется на уровне ожидаемого поступления доходов в 2018 году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в 2018 году рассчитывается исходя из фактического поступления доходов во 2 полугодии 2017 года и в 1 полугодии 2018 года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получении в расчётах отрицательного значения прогноз поступления доходов принимается равным нулю.</w:t>
      </w:r>
    </w:p>
    <w:p>
      <w:pPr>
        <w:pStyle w:val="Normal"/>
        <w:ind w:right="-11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ление по данному виду доходов в 2019-2021 г.г. не планируется.</w:t>
      </w:r>
    </w:p>
    <w:p>
      <w:pPr>
        <w:pStyle w:val="ConsNormal"/>
        <w:widowControl/>
        <w:tabs>
          <w:tab w:val="clear" w:pos="708"/>
          <w:tab w:val="left" w:pos="6521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возмездные поступления от других бюджетов бюджетной сис</w:t>
        <w:softHyphen/>
        <w:t>темы Российской Федерации (2 02 00000 000 0000 000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коду доходов планируется финансовая помощь из феде</w:t>
        <w:softHyphen/>
        <w:t>рального, областного бюджета в виде дотаций, субвенций в пределах средств, предусмотренных в федеральном, областном  бюджете на 2019-2021 годы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планируются на 2019 год в объеме 384,860 рублей, на 2020 год в сумме 230,709 рублей, на 2021 год в сумме 220,042 рублей.</w:t>
      </w:r>
    </w:p>
    <w:p>
      <w:pPr>
        <w:pStyle w:val="Normal"/>
        <w:shd w:fill="FFFFFF" w:val="clear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АСХОДЫ</w:t>
      </w:r>
    </w:p>
    <w:p>
      <w:pPr>
        <w:pStyle w:val="Normal"/>
        <w:shd w:fill="FFFFFF" w:val="clear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TextBodyIndent"/>
        <w:ind w:firstLine="709"/>
        <w:rPr/>
      </w:pPr>
      <w:r>
        <w:rPr>
          <w:sz w:val="24"/>
          <w:szCs w:val="24"/>
        </w:rPr>
        <w:t>Бюджет МО «Титовский сельсовет» Щигровского района по расходам сформирован на 2019 год в объеме 1358,377 рублей, на 2020 год в объеме 1205,430 рублей, на 2021 год в объеме 1196,028 рублей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В структуре расходов проекта местного бюджета на 2019 год и плановый период 2020-2021 годов планируются расходы на:</w:t>
      </w:r>
    </w:p>
    <w:p>
      <w:pPr>
        <w:pStyle w:val="Normal"/>
        <w:shd w:fill="FFFFFF" w:val="clear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«Общегосударственные вопросы»( подраздел 0102, 0104)</w:t>
      </w:r>
    </w:p>
    <w:p>
      <w:pPr>
        <w:pStyle w:val="Normal"/>
        <w:shd w:fill="FFFFFF" w:val="clear"/>
        <w:spacing w:lineRule="atLeast" w:line="312" w:before="0" w:after="0"/>
        <w:textAlignment w:val="baseline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на 2019 год в сумме 944,303 т.руб.</w:t>
      </w:r>
    </w:p>
    <w:p>
      <w:pPr>
        <w:pStyle w:val="Normal"/>
        <w:shd w:fill="FFFFFF" w:val="clear"/>
        <w:spacing w:lineRule="atLeast" w:line="312" w:before="0" w:after="0"/>
        <w:textAlignment w:val="baseline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На 2020 год в сумме 767,641 т.руб. на 2021 год в сумме 720,729 тыс.руб.</w:t>
      </w:r>
    </w:p>
    <w:p>
      <w:pPr>
        <w:pStyle w:val="Normal"/>
        <w:shd w:fill="FFFFFF" w:val="clear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По подразделу 0113 «Другие общегосударственные вопросы»</w:t>
      </w:r>
    </w:p>
    <w:p>
      <w:pPr>
        <w:pStyle w:val="Normal"/>
        <w:shd w:fill="FFFFFF" w:val="clear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</w:r>
    </w:p>
    <w:p>
      <w:pPr>
        <w:pStyle w:val="Normal"/>
        <w:ind w:firstLine="85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планируются расходы:</w:t>
      </w:r>
    </w:p>
    <w:p>
      <w:pPr>
        <w:pStyle w:val="Normal"/>
        <w:ind w:firstLine="8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реализацию мероприятий, направленных на развитие муниципальной службы в 2019 году в размере 1,0 тыс.руб., на 2019-2020  годы расходы  планируются на уровне 2019 года.</w:t>
      </w:r>
    </w:p>
    <w:p>
      <w:pPr>
        <w:pStyle w:val="Normal"/>
        <w:ind w:firstLine="855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на уплату членских взносов Ассоциации «Совет муниципальных образований Курской области» на 2019 год в сумме 1,0 тыс. руб. на 2020-2021 годы на уровне 2018 года.</w:t>
      </w:r>
    </w:p>
    <w:p>
      <w:pPr>
        <w:pStyle w:val="Normal"/>
        <w:ind w:firstLine="85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же по данному подразделу планируются расходы на реализацию муниципальной программы «Развитие и укрепление материально-технической базы муниципального образования «Титовский сельсовет» Щигровского района Курской области на 2018-2020 годы»   на 2019 год в сумме 41,555 тыс.руб. на 2020 год – 41,555 т.руб. на 2021 год – 42,555 т.руб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аздел 0203 «Мобилизационная и вневойсковая подготовка»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подразделу предусмотрены расходы на осуществление переданных полномочий Российской Федерации по первичному воинскому учету на территориях, где отсутствуют военные комиссариаты. На 2019 год планируется в сумме 77,818 т.руб., на 2020 год в сумме 77,818 т.руб., на 2021 год в сумме 77,818 тыс.руб., непрограмным методом.</w:t>
      </w:r>
    </w:p>
    <w:p>
      <w:pPr>
        <w:pStyle w:val="Normal"/>
        <w:shd w:fill="FFFFFF" w:val="clear"/>
        <w:spacing w:lineRule="atLeast" w:line="31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ConsNormal"/>
        <w:widowControl/>
        <w:ind w:firstLine="684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lang w:eastAsia="ru-RU"/>
        </w:rPr>
      </w:r>
    </w:p>
    <w:p>
      <w:pPr>
        <w:pStyle w:val="ConsNormal"/>
        <w:widowControl/>
        <w:ind w:firstLine="68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аздел 0801 «Культура»</w:t>
      </w:r>
    </w:p>
    <w:p>
      <w:pPr>
        <w:pStyle w:val="ConsNormal"/>
        <w:widowControl/>
        <w:ind w:firstLine="684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xtBodyIndent"/>
        <w:ind w:firstLine="684"/>
        <w:rPr/>
      </w:pPr>
      <w:r>
        <w:rPr>
          <w:sz w:val="24"/>
          <w:szCs w:val="24"/>
        </w:rPr>
        <w:t>По данному подразделу планируются расходы на  создание условий для организации досуга и обеспечение жителей услугами организаций культуры. На 2019 год планируется в сумме 226,701 т.руб. на 2020 год в сумме 222,226 т.руб., на 2021 год в сумме 222,226 тыс.руб. Расходы планируются программным методом согласно муниципальной программы  « Развитие культуры в муниципальном образовании «Титовский сельсовет» Щигровского района Курской области на 2018-2020 годы»</w:t>
      </w:r>
    </w:p>
    <w:p>
      <w:pPr>
        <w:pStyle w:val="ConsNormal"/>
        <w:widowControl/>
        <w:ind w:firstLine="68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формировании  проекта бюджета МО «Титовский сельсовет» Щигровского района                  Курской области на 2019 год и на плановый период 2020 и  2021 годы применены общие подходы к расчету бюджетных проектировок:</w:t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бюджетные ассигнования, финансовое обеспечение которых осуществляется за счет средств федерального бюджета в виде целевых субвенций и субсидий, предусматриваются в объемах, отраженных в проекте Федерального закона «О федеральном бюджете на 2019 год и плановый период 2020 и 2021 годы» на момент формирования бюджета МО «Титовский сельсовет»;</w:t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ммунальные услуги предусматриваются с учетом увеличения на 10% ежегодн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сходы на  приобретение материальных запасов, прочие расходы (за исключением расходов на уплату налогов), прочие услуги и услуги на содержание имущества  предусматриваются на 2019 год на уровне 2018 года на 2020 и 2021 годы  некоторые расходы не планируютс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ланирование бюджетных ассигнований на реализацию положений Указов Президента Российской Федерации от 28 декабря 2012 года №1688 и от 7 мая 2012 года № 597 осуществляется в соответствии со средней заработной платой категории работников, определенных в Указах Президента Российской Федерации к средней заработной плате в регионе.</w:t>
      </w:r>
    </w:p>
    <w:p>
      <w:pPr>
        <w:pStyle w:val="Normal"/>
        <w:tabs>
          <w:tab w:val="clear" w:pos="708"/>
          <w:tab w:val="left" w:pos="2865" w:leader="none"/>
        </w:tabs>
        <w:spacing w:before="0" w:after="20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Знак2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8:00Z</dcterms:created>
  <dc:creator>Name</dc:creator>
  <dc:description/>
  <cp:keywords/>
  <dc:language>en-US</dc:language>
  <cp:lastModifiedBy>Оля</cp:lastModifiedBy>
  <cp:lastPrinted>2017-11-09T09:20:00Z</cp:lastPrinted>
  <dcterms:modified xsi:type="dcterms:W3CDTF">2018-12-02T18:30:00Z</dcterms:modified>
  <cp:revision>26</cp:revision>
  <dc:subject/>
  <dc:title/>
</cp:coreProperties>
</file>