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ЫЕ РАСЧЕТЫ ПО ДОХОДАМ НА 2019-2021 ГОДЫ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имущество физических лиц (код 1 06 01000 00 0000 110)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 налога на 2019-2021 годы определяется на уровне поступления налога в 2017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ступление налога в 2017 году – 12 458,62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 2019 год –    12 458,62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 2020 год –     12 458,62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 2021 год –    12 458,62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19-2021 годы определяется на уровне ожидаемого поступления налога в 2018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18 году рассчитывается исходя из фактического поступления налога во 2 полугодии 2017 года и в 1 полугодии 2018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 2 полугодие 2017 года поступило – 595 442,17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1 полугодие 2018 года поступило –  341 510,83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 2018 год –  595 442,17 + 341 510,83 = 936 953,0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 2019 год –    936 953,0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 2020 год –    936 953,0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 2021 год –    936 953,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04:00Z</dcterms:created>
  <dc:creator>1</dc:creator>
  <dc:description/>
  <cp:keywords/>
  <dc:language>en-US</dc:language>
  <cp:lastModifiedBy>Оля</cp:lastModifiedBy>
  <cp:lastPrinted>2014-10-29T14:51:00Z</cp:lastPrinted>
  <dcterms:modified xsi:type="dcterms:W3CDTF">2018-12-01T18:13:00Z</dcterms:modified>
  <cp:revision>42</cp:revision>
  <dc:subject/>
  <dc:title>                    Налог на имущество физических лиц </dc:title>
</cp:coreProperties>
</file>