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081405" cy="1211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ЩИГРОВСКОГО РАЙОНА </w:t>
      </w:r>
    </w:p>
    <w:p>
      <w:pPr>
        <w:pStyle w:val="Normal"/>
        <w:jc w:val="center"/>
        <w:rPr/>
      </w:pPr>
      <w:r>
        <w:rPr>
          <w:sz w:val="44"/>
          <w:szCs w:val="44"/>
        </w:rPr>
        <w:t>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/>
      </w:pPr>
      <w:r>
        <w:rPr/>
        <w:t xml:space="preserve"> </w:t>
      </w:r>
      <w:r>
        <w:rPr/>
        <w:t>«19» апреля 2017 года                  №13-25-6</w:t>
      </w:r>
    </w:p>
    <w:p>
      <w:pPr>
        <w:pStyle w:val="List"/>
        <w:rPr/>
      </w:pPr>
      <w:r>
        <w:rPr/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 № 4-9-6 от 06 декабря 2016 года</w:t>
      </w:r>
    </w:p>
    <w:p>
      <w:pPr>
        <w:pStyle w:val="Style30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Style30"/>
        <w:rPr/>
      </w:pPr>
      <w:r>
        <w:rPr>
          <w:rFonts w:cs="Times New Roman" w:ascii="Times New Roman" w:hAnsi="Times New Roman"/>
          <w:sz w:val="24"/>
          <w:szCs w:val="24"/>
        </w:rPr>
        <w:t>«Титовский сельсовет»</w:t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30"/>
        <w:rPr/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</w:t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 (с изменениями и дополнениями), Собрание депутатов Титовского сельсовета Щигровского района Курской области решило:</w:t>
      </w:r>
    </w:p>
    <w:p>
      <w:pPr>
        <w:pStyle w:val="List"/>
        <w:spacing w:before="120" w:after="120"/>
        <w:ind w:left="283" w:firstLine="709"/>
        <w:jc w:val="both"/>
        <w:rPr/>
      </w:pPr>
      <w:r>
        <w:rPr/>
        <w:t>1. Внести в Решение Собрания депутатов Титовского сельсовета Щигровского района Курской области №4-9-6 от 06.12.2016 года «О бюджете муниципального образования «Титовский сельсовет» Щигровского района Курской области на 2017 год» следующие изменения и дополнения:</w:t>
      </w:r>
    </w:p>
    <w:p>
      <w:pPr>
        <w:pStyle w:val="Style30"/>
        <w:spacing w:before="120" w:after="120"/>
        <w:ind w:right="79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Часть 1 статьи 1 «Основные характеристики бюджета муниципального образования «Титовский сельсовет» Щигровского района Курской области» изложить в новой редакции: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муниципального образования «Титовский сельсовет» Щигровского района Курской области на 2017 год: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муниципального образования «Титовский сельсовет» Щигровского района Курской области в сумме2673,022 тыс. рублей;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Титовский сельсовет» Щигровского района Курской области  в сумме 3196,022 тыс. рублей,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ъем дефицита бюджета муниципального образования «Титовский сельсовет» Щигровского района Курской области  523,000 тыс.руб.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ложения №1,5,7,9 изложить в новой редакции.</w:t>
      </w:r>
    </w:p>
    <w:p>
      <w:pPr>
        <w:pStyle w:val="Style30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>обнародования и опубликования на официальном сайте Администрации Титовского сельсовета Щигровского района Курской области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                   Делова О.Д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итовского сельсовета                                                                          Делов В.И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Текст приложений к Решению Собрания депутатов Титовского сельсовета Щигровского района Курской области от 6 декабря 2016 года №  «О бюджете муниципального образования «Титовский сельсовет» Щигровского района Курской области на 2017 год и плановый период 201 7- 2018 годов» размещен на официальном сайте муниципального образования «Титовский сельсовет» Щигровского района </w:t>
      </w:r>
      <w:r>
        <w:rPr>
          <w:rFonts w:cs="Times New Roman" w:ascii="Times New Roman" w:hAnsi="Times New Roman"/>
          <w:u w:val="single"/>
          <w:lang w:val="en-US"/>
        </w:rPr>
        <w:t>hhp</w:t>
      </w:r>
      <w:r>
        <w:rPr>
          <w:rFonts w:cs="Times New Roman" w:ascii="Times New Roman" w:hAnsi="Times New Roman"/>
          <w:u w:val="single"/>
        </w:rPr>
        <w:t>//</w:t>
      </w:r>
      <w:r>
        <w:rPr>
          <w:rFonts w:cs="Times New Roman" w:ascii="Times New Roman" w:hAnsi="Times New Roman"/>
          <w:u w:val="single"/>
          <w:lang w:val="en-US"/>
        </w:rPr>
        <w:t>titiv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kursk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апреля 2017 г. №13-25-6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муниципального образования «Титовский сельсовет» Щигровского района Курской области на 2017 год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,0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5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5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5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73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73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73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73,022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22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апреля 2017 г. №13-25-6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«Титовский сельсовет» Щигровского района Курской области в 2017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1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1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1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1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16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  <w:r>
              <w:rPr>
                <w:lang w:val="en-US"/>
              </w:rPr>
              <w:t>.</w:t>
            </w:r>
            <w:r>
              <w:rPr/>
              <w:t>8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,8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4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0</w:t>
            </w:r>
            <w:r>
              <w:rPr>
                <w:lang w:val="en-US"/>
              </w:rPr>
              <w:t>.3</w:t>
            </w:r>
            <w:r>
              <w:rPr/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0</w:t>
            </w:r>
            <w:r>
              <w:rPr>
                <w:lang w:val="en-US"/>
              </w:rPr>
              <w:t>.3</w:t>
            </w:r>
            <w:r>
              <w:rPr/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1003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 02 01003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апреля 2017 г. №13-25-6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итов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Титовский</w:t>
      </w:r>
      <w:r>
        <w:rPr/>
        <w:t xml:space="preserve"> сельсовет» Щигровского района Курской области на 2017 год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850"/>
        <w:gridCol w:w="1560"/>
        <w:gridCol w:w="850"/>
        <w:gridCol w:w="1276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6,02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2,012 51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утреннего муниципального финансового контроля  соответствии с заключенными соглаш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 соответствии с заключенными соглаш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6,900 5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осударственная программа Курской области «Защита населения и территории от чрезвычайных ситуаций, обеспечение пожарной безопасности людей на водных объектах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1 0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чтие «Обеспечение эффективного функционирования системы гражданской обороны защиты населения и территории от чрезвычайных ситуаций, обеспечение пожарной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1 01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и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и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Развитие и укрепление 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итовский сельсовет»Щигровского района Курской области на 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Титовского сельсовета Щигровского района Курской области на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Развитие и укрепление материально-технической базы муниципального образования «Титов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обеспечение Администрации Титовского сельсовета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51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51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1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926 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92 6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профилактике терроризма и экстремизм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 01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Терроризм и экстремизм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0 0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 72 00С 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 72 00С 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ое развитие села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Устойчивое развитие сельских территор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 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 01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7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Устойчивое развитие сельских территор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101</w:t>
            </w:r>
            <w:r>
              <w:rPr>
                <w:lang w:val="en-US"/>
              </w:rPr>
              <w:t>R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,02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</w:t>
            </w:r>
            <w:r>
              <w:rPr>
                <w:lang w:val="en-US"/>
              </w:rPr>
              <w:t>R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,02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организации в границах поселения электро, тепло, газо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П14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П14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итов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итов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итов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итов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итов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Титов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 101 </w:t>
            </w:r>
            <w:r>
              <w:rPr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01 </w:t>
            </w:r>
            <w:r>
              <w:rPr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7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и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и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апреля 2017 г. №13-25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Титовский сельсовет» Щигровского района Курской области на 2017 год  </w:t>
      </w:r>
      <w:r>
        <w:rPr/>
        <w:t xml:space="preserve"> 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709"/>
        <w:gridCol w:w="709"/>
        <w:gridCol w:w="850"/>
        <w:gridCol w:w="1560"/>
        <w:gridCol w:w="850"/>
        <w:gridCol w:w="1418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6,02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2,012 51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утреннего муниципального финансового контроля 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6,900 5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осударственная программа Курской области «Защита населения и территории от чрезвычайных ситуаций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1 0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чтие «Обеспечение эффективного функционирования системы гражданской обороны защиты населения и территории от чрезвычайных ситуаций, обеспечение пожарной безопасности людей на водных объекта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1 01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итовский сельсовет» Щигровского района Курской области на 2015-2017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итовский сельсовет» Щигровского района Курской области на 2015-2017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Развитие и укрепление 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итовский сельсовет»Щигровского района Курской области на 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Титовского сельсовета Щигровского района Курской области на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Развитие и укрепление материально-технической базы муниципального образования «Титовский сельсовет» Щигровского района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обеспечение Администрации Титовского сельсовета Щигровского рай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86 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51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51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1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926 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92 6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профилактике терроризма и экстремизм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 01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Терроризм и экстремизм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3 01С 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00 0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 72 00С 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 72 00С 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168 4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ое развитие села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Устойчивое развитие сельских территорий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 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,7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 01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7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Устойчивое развитие сельских территор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101</w:t>
            </w:r>
            <w:r>
              <w:rPr>
                <w:lang w:val="en-US"/>
              </w:rPr>
              <w:t>R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,02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</w:t>
            </w:r>
            <w:r>
              <w:rPr>
                <w:lang w:val="en-US"/>
              </w:rPr>
              <w:t>R0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,02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организации в границах поселения электро, тепло, газо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П14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01П14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итовский сельсовет»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итов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итовский сельсовет»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итов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итов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Титовский сельсовет» Щигровского района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5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 101 </w:t>
            </w:r>
            <w:r>
              <w:rPr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01 </w:t>
            </w:r>
            <w:r>
              <w:rPr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7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итовского сельсовета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итовского сельсовета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21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6:00Z</dcterms:created>
  <dc:creator>Admin</dc:creator>
  <dc:description/>
  <cp:keywords/>
  <dc:language>en-US</dc:language>
  <cp:lastModifiedBy>Fox</cp:lastModifiedBy>
  <cp:lastPrinted>2017-01-30T18:23:00Z</cp:lastPrinted>
  <dcterms:modified xsi:type="dcterms:W3CDTF">2017-04-28T06:57:00Z</dcterms:modified>
  <cp:revision>54</cp:revision>
  <dc:subject/>
  <dc:title/>
</cp:coreProperties>
</file>