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352550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ТИ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От  «01» марта  2022 г.                                                                     № 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водного годового от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ходе реализации и об оценке эффектив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ых программ Титов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тогам 2021 года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Титовского сельсовета от 19.02.2018 г. №23 «Об утверждении Порядка разработки, реализации и оценки эффективности муниципальных программ Титовского сельсовета», руководствуясь  Уставом муниципального образования «Титовский сельсовет», Администрация Титов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pacing w:val="6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60"/>
          <w:sz w:val="28"/>
          <w:szCs w:val="28"/>
        </w:rPr>
        <w:t>ПОСТАНОВЛЯЕТ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pacing w:val="6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60"/>
          <w:sz w:val="28"/>
          <w:szCs w:val="28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сводного годового отчета о ходе реализации и об оценке эффективности муниципальных программ Титовского сельсовета по итогам 2021года согласно прилож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Контроль за исполнением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официального обнародования. 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итовского сельсовета                              С.Г.Скулков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64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64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итовского сельсовета 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>от 01 марта 2022 года № 16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годовой отчет о ходе реализации и об оценке эффективности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программ Титовского сельсовета 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итогам 2021 го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ведения о реализации и об оценке эффективности муниципальных программ Титовского сельсовета по итогам 2021 года</w:t>
      </w:r>
    </w:p>
    <w:p>
      <w:pPr>
        <w:pStyle w:val="Normal"/>
        <w:tabs>
          <w:tab w:val="clear" w:pos="708"/>
          <w:tab w:val="left" w:pos="82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дный годовой доклад о ходе реализации и оценке эффективности муниципальных программ Титовского сельсовета по итогам 2021 года подготовлен  на основании п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7 постановления Администрации Титовского сельсовета  от 19.02.2018 г.№23 «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б утверждении Порядка разработки, реализации и оценки эффективности муниципальных программ Титовского сельсовета».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2021 осуществлялась реализация одиннадцати муниципальных програм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укрепление материально-технической базы муниципального образования   «Титовский сельсовет» Щигровского района Курской области на  2021-2023 год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ниципальной службы в муниципальном образовании  «Титовский сельсовет» Щигровского района Курской области    на 2021-2023 год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P1"/>
              <w:shd w:fill="FFFFFF" w:val="clear"/>
              <w:spacing w:lineRule="atLeast" w:line="0" w:before="0" w:after="0"/>
              <w:rPr/>
            </w:pPr>
            <w:r>
              <w:rPr>
                <w:lang w:eastAsia="en-US"/>
              </w:rPr>
              <w:t xml:space="preserve">           </w:t>
            </w:r>
            <w:r>
              <w:rPr>
                <w:lang w:eastAsia="en-US"/>
              </w:rPr>
              <w:t>- «</w:t>
            </w:r>
            <w:r>
              <w:rPr>
                <w:color w:val="000000"/>
                <w:lang w:eastAsia="en-US"/>
              </w:rPr>
              <w:t xml:space="preserve">Защита населения и территорий от чрезвычайных ситуаций, обеспечение пожарной безопасности и безопасности людей на водных объектах на территории    Титовского  сельсовета Щигровского района Курской области </w:t>
            </w:r>
            <w:r>
              <w:rPr>
                <w:lang w:eastAsia="en-US"/>
              </w:rPr>
              <w:t>на 2019-2023 годы.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         </w:t>
            </w:r>
            <w:r>
              <w:rPr>
                <w:sz w:val="24"/>
                <w:szCs w:val="24"/>
                <w:lang w:eastAsia="en-US"/>
              </w:rPr>
              <w:t>-</w:t>
            </w:r>
            <w:r>
              <w:rPr>
                <w:b/>
                <w:sz w:val="24"/>
                <w:szCs w:val="24"/>
                <w:lang w:eastAsia="en-US"/>
              </w:rPr>
              <w:t>«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lang w:eastAsia="en-US"/>
              </w:rPr>
              <w:t>Противодействие экстремизму  и   профилактика  терроризма в муниципальном  образовании «Титовский сельсовет» Щигровского района Курской области  на 2017-2020 годы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ым и комфортным жильем и коммунальными услугами граждан в Титовском сельсовете Щигровского района Курской области на 2021-2023 год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в муниципальном образовании «Титовский сельсовет» Щигровского района Курской области на 2021-2023 годы»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убъектов малого и среднего предпринимательства в Титовском  сельсовете Щигровского района на 2021-2023 год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Комплекс мер по профилактике правонарушений на территории  Титовского сельсовета Щигровского района Курской области на 2021-2023 годы»</w:t>
            </w:r>
          </w:p>
          <w:p>
            <w:pPr>
              <w:pStyle w:val="Style18"/>
              <w:shd w:fill="FFFFFF" w:val="clear"/>
              <w:spacing w:lineRule="atLeast" w:line="240" w:before="0" w:after="9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-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 xml:space="preserve">Комплексное развитие системы коммунально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инфраструктуры муниципального образования «Титовский сельсовет» на 2021-2024годы.</w:t>
            </w:r>
          </w:p>
          <w:p>
            <w:pPr>
              <w:pStyle w:val="Style21"/>
              <w:rPr/>
            </w:pPr>
            <w:r>
              <w:rPr>
                <w:rFonts w:eastAsia="Calibri" w:cs="Calibri"/>
                <w:b/>
                <w:sz w:val="24"/>
                <w:szCs w:val="24"/>
                <w:lang w:eastAsia="ar-SA"/>
              </w:rPr>
              <w:t xml:space="preserve">         </w:t>
            </w:r>
            <w:r>
              <w:rPr>
                <w:b/>
                <w:sz w:val="24"/>
                <w:szCs w:val="24"/>
                <w:lang w:eastAsia="ar-SA"/>
              </w:rPr>
              <w:t xml:space="preserve">-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долгосрочная муниципальная целевая програм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«Организация и содержание мест захоронения в Титовском сельском поселении» на 2019-2023 годы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ышеуказанные муниципальные программы Титовского сельсовета сформированы в соответствии с Порядком разработки, реализации и оценки эффективности муниципальных программ Титовского сельсовета, утвержденным постановлением Администрации Титовского сельсовета от 19.02.2018 ода № 23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редств, предусмотренных на реализацию муниципальных программ, в 2021 году (с учетом внесенных изменений) составил  1 613,68501  тыс. рублей (52,7 % расходов бюджета поселения), из которых: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федерального бюджета-2, 06842 тыс.руб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– 240,02158 тыс. рублей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редств бюджета поселения –     1371,59501 тыс. рублей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по итогам реализации    муниципальных     программ в  2021  году  освоено 1613,68501  тыс. рублей (52,7 % - расходов бюджета поселения), в том числе: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– 240,02158 тыс. рублей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редств бюджета поселения -1371,59501тыс. руб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 с постановлением Администрации Титовского сельсовета  «</w:t>
      </w:r>
      <w:r>
        <w:rPr>
          <w:rFonts w:cs="Times New Roman" w:ascii="Times New Roman" w:hAnsi="Times New Roman"/>
          <w:sz w:val="24"/>
          <w:szCs w:val="24"/>
          <w:lang w:eastAsia="en-US"/>
        </w:rPr>
        <w:t>Об утверждении Порядка разработки, реализации и оценки эффективности муниципальных программ Титовского сельсовета»</w:t>
      </w:r>
      <w:r>
        <w:rPr>
          <w:rFonts w:cs="Times New Roman" w:ascii="Times New Roman" w:hAnsi="Times New Roman"/>
          <w:sz w:val="24"/>
          <w:szCs w:val="24"/>
        </w:rPr>
        <w:t xml:space="preserve"> ответственными исполнителями муниципальных программ были предоставлены годовые отчеты о ходе реализации и оценке эффективности муниципальных программ.  На основании данных, представленных в годовых отчетах, был проведен анализ эффективности и результативности реализации муниципальных програм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ценка эффективности муниципальных программ Титовского сельсовета проводилась в составе годовых отчетов о реализации муниципальных программ в соответствии с методическими рекомендациям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результатам оценки эффективности муниципальных программ Титовского сельсовета решения о необходимости прекращения какой-либо из действующих муниципальных программ Титовского сельсовета не принято. Реализация  десяти муниципальных программ Титовского сельсовета будет продолжена в 2022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данной информации подготовлен сводный годовой доклад о ходе реализации и об оценке эффективности муниципальных программ Титовского сельсовета в разрезе каждо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езультаты проведенной оценки эффективности муниципальных программ приведены в таблице № 1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Таблица № 1               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889"/>
        <w:gridCol w:w="2684"/>
        <w:gridCol w:w="287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й программ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2" w:right="34" w:firstLine="4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полнение целевых показателей программы, %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ьзование бюджетных средств в сравнении с плановыми показателями программы, %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укрепление материально-технической базы муниципального образования   «Титовский сельсовет» Щигровского района Курской области на  2021-2023 год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ниципальной службы в муниципальном образовании  «Титовский сельсовет» Щигровского района Курской области    на 2021-2023 год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Защита населения и территорий от чрезвычайных ситуаций, обеспечение пожарной безопасности и безопасности людей на водных объектах на территории    Титовского  сельсовета Щигровского района Курской обла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19-2023год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lang w:eastAsia="en-US"/>
              </w:rPr>
              <w:t>Противодействие экстремизму  и   профилактика  терроризма в муниципальном  образовании «Титовский сельсовет» Щигровского района Курской области  на 2021-2023 год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ым и комфортным жильем и коммунальными услугами граждан в Титовский сельсовете Щигровского района Курской области на 2021-2023 год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в муниципальном образовании «Титовский сельсовет» Щигровского района Курской области на 2021-2023 год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убъектов малого и среднего предпринимательства в Титовском  сельсовете Щигровского района на 2021-2023 го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мплекс мер по профилактике правонарушений на территории  Титовского сельсовета Щигровского района Курской области на 2021-2023 годы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плексное развитие системы коммунальн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раструктуры муниципального образования «Титовский сельсовет» на 2018-2024год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рганизация и содержание мест захоронения в Титовском сельском поселении» на 2021-2023 год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 Титовского сельсовета Щигровского района Курской области на 2021-2023 г. г.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результатам оценки, эффективность реализации по всем муниципальным программам признана высо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сновные результаты реализации муниципальных программ в 2021 году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"Развитие и укрепление материально-технической базы муниципального образования «Титовский сельсовет» Щигровского района Курской области на 2021-2024 годы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sz w:val="24"/>
          <w:szCs w:val="24"/>
        </w:rPr>
        <w:t>Титов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Развитие и укрепление материально-технической базы муниципального образования «Титовский сельсовет» Щигровского района Курской области на 2021-2023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утверждена постановлением № 82 от 24.11.2020 года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муниципальной программы «</w:t>
      </w:r>
      <w:r>
        <w:rPr>
          <w:rFonts w:cs="Times New Roman" w:ascii="Times New Roman" w:hAnsi="Times New Roman"/>
          <w:sz w:val="24"/>
          <w:szCs w:val="24"/>
        </w:rPr>
        <w:t>Развитие и укрепление материально-технической базы муниципального образования «Титовский сельсовет» Щигровского района Курской области на 2021-2023 го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в 2021 году нацелена  на </w:t>
      </w:r>
      <w:r>
        <w:rPr>
          <w:rFonts w:cs="Times New Roman" w:ascii="Times New Roman" w:hAnsi="Times New Roman"/>
          <w:sz w:val="24"/>
          <w:szCs w:val="24"/>
        </w:rPr>
        <w:t>укрепление   материально-технической    базы Администрации Титовского сельсовета Щигровского района Курской области и казенных учреждений Титовского сельсовета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сполнения данной программы решались следующие задачи:</w:t>
      </w:r>
    </w:p>
    <w:p>
      <w:pPr>
        <w:pStyle w:val="ConsPlusNonformat1"/>
        <w:jc w:val="both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овышение эффективности системы муниципального управления;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раздничных поздравлений жителей сельского поселения с памятными датами сельского поселения и страны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тветственным исполнителем и участниками муниципальной программы в 2021 году достигнуты следующие результат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водилось обслуживание программного обеспечения, «Права использования «СБИС», их настройка и установка. Создание сертификатов ключей электронных подписей на Главу и Администрацию Титовского сельсовета. Своевременно проводилось обслуживание оргтехники, тревожной кнопки, оплачивались услуги интернета и связи, обслуживание сайта Администрации Титовского сельсовета</w:t>
      </w:r>
    </w:p>
    <w:p>
      <w:pPr>
        <w:pStyle w:val="Normal"/>
        <w:autoSpaceDE w:val="false"/>
        <w:spacing w:lineRule="auto" w:line="240" w:before="0" w:after="0"/>
        <w:ind w:left="1050" w:hanging="0"/>
        <w:jc w:val="both"/>
        <w:rPr>
          <w:rFonts w:ascii="Times New Roman" w:hAnsi="Times New Roman" w:cs="Calibri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жемесячно оплачивались</w:t>
      </w:r>
      <w:r>
        <w:rPr>
          <w:rFonts w:cs="Calibri" w:ascii="Times New Roman" w:hAnsi="Times New Roman"/>
          <w:bCs/>
          <w:sz w:val="24"/>
          <w:szCs w:val="24"/>
        </w:rPr>
        <w:t xml:space="preserve">  коммунальные услуги ( отопление, свет),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веденных мероприятий были достигнуты цели муниципальной программы: 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автоматизация  работ и услуг, улучшение качества предоставляемой отчетности;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беспечение учреждений муниципального образования;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ормирование имиджа Титовского сельсовета Щигровского района Курской обла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читанный в соответствии с методикой показатель эффективности реализации программы (П) 1 означает, что муниципальная программа  реализована в 2021 году с высоким уровнем эффектив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Тито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муниципальной службы в муниципальном образовании  «Титовский сельсовет» Щигровского района Курской области    на 2021-2023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sz w:val="24"/>
          <w:szCs w:val="24"/>
        </w:rPr>
        <w:t>Титов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Развитие муниципальной службы в муниципальном образовании  «Титовский сельсовет» Щигровского района Курской области    на 2021-2023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утверждена постановлением Администрации Титовского сельсовета от 25.11.2020 г. №91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муниципальной программы «Муниципальная политика» в 2021 году нацелена на </w:t>
      </w:r>
      <w:r>
        <w:rPr>
          <w:rFonts w:cs="Times New Roman" w:ascii="Times New Roman" w:hAnsi="Times New Roman"/>
          <w:sz w:val="24"/>
          <w:szCs w:val="24"/>
        </w:rPr>
        <w:t>совершенствование организации муниципальной службы в Титовском сельсовете, повышение эффективности исполнения муниципальными служащими своих должностных обязанностей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сполнения данной программы решались следующие задачи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ние правовой основы муниципальной службы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ершенствование организационных, правовых и антикоррупционных механизмов профессиональной служебной деятельности муниципальных служащих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системы подготовки кадров для муниципальной службы, дополнительного профессионального образования муниципальных служащих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тветственным исполнителем и участниками муниципальной программы в 2021 году достигнуты следующи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повышения качества кадрового обеспечения органа местного самоуправления, а так же в целях повышения квалификации лиц, занятых в системе местного самоуправления 2 муниципальных служащих получили дополнительное профессиональное обучение, по итогам которого получено удостоверение установленного образца о прохождении программы повышение квалификации «Основные проблемы совершенствования организационно-правовых и финансово-экономических основ местного самоуправл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лава Администрации Титовского сельсовета принимал участие в заседании совета муниципальных образований Курской области, на которых была получена организационная, методическая, юридическая и информационная поддержка, в результате чего повышается эффективность деятельности Администрации сельского поселения и уровень профессиональной компетентности муниципальных служащ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целях повышения профессионального уровня лиц, занятых в системе местного самоуправления муниципальные служащие приняли участие в обучающих семинарах, в том числе в режиме видеоконференции по направлениям профессион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официальном сайте Администрации поселения в информационно-телекоммуникационной системе Интернет размещена информация о штатной численности муниципальных служащих и затратах на их содержани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Все нормативно-правовые акты, подлежащие обнародованию и публикации размещены на официальном сайте Администрации поселения и в средствах массовой информации («Информационном вестнике Титовского сельсовета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 оплачен Членский взнос в Ассоциацию «Совет муниципальных образован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веденных мероприятий были достигнуты цели муниципальной программы: муниципальная служба стала более эффективной, открытой, конкурентоспособной; повысилась эффективность деятельности Администрации Титовского сельсовета; количество лиц, занятых в системе местного самоуправления прошедших курсы повышения квалификации остается на прогнозируемом уровне, обучение; повышается уровень доверия населения к муниципальным служащим, сохранение жизни и здоровья работников в процессе трудов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читанный в соответствии с методикой показатель эффективности реализации программы (П) 1 означает, что муниципальная программа  реализована в 2021 году с высоким уровнем эффектив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Титовского сельсовета</w:t>
      </w:r>
    </w:p>
    <w:p>
      <w:pPr>
        <w:pStyle w:val="P1"/>
        <w:shd w:fill="FFFFFF" w:val="clear"/>
        <w:spacing w:lineRule="atLeast" w:line="0" w:before="0" w:after="0"/>
        <w:jc w:val="center"/>
        <w:rPr/>
      </w:pPr>
      <w:r>
        <w:rPr>
          <w:b/>
        </w:rPr>
        <w:t>«</w:t>
      </w:r>
      <w:r>
        <w:rPr>
          <w:b/>
          <w:color w:val="000000"/>
        </w:rPr>
        <w:t>Защита населения и территорий от чрезвычайных ситуаций, обеспечение пожарной безопасности и безопасности людей на водных объектах на территории    Титовского  сельсовета Щигровского района Ку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1-2023годы</w:t>
      </w:r>
    </w:p>
    <w:p>
      <w:pPr>
        <w:pStyle w:val="P1"/>
        <w:shd w:fill="FFFFFF" w:val="clear"/>
        <w:spacing w:lineRule="atLeast" w:line="0" w:before="0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   Титовского  сельсовета Щигровского района Курской области </w:t>
      </w:r>
      <w:r>
        <w:rPr/>
        <w:t>на 2021-2023годы</w:t>
      </w:r>
      <w:r>
        <w:rPr>
          <w:color w:val="000000"/>
        </w:rPr>
        <w:t>» была утверждена постановлением Администрации Титовского сельсовета  от 21.11.2018 г. № 117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Целью данной программы является: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щита населения и территорий Титовского сельсовета Щигровского района Курской области от чрезвычайных ситуаций и пожарная безопасность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дачи программы:</w:t>
      </w:r>
    </w:p>
    <w:p>
      <w:pPr>
        <w:pStyle w:val="P10"/>
        <w:spacing w:lineRule="atLeast" w:line="0" w:before="0" w:after="0"/>
        <w:jc w:val="both"/>
        <w:rPr/>
      </w:pPr>
      <w:r>
        <w:rPr/>
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P10"/>
        <w:spacing w:lineRule="atLeast" w:line="0" w:before="0" w:after="0"/>
        <w:jc w:val="both"/>
        <w:rPr/>
      </w:pPr>
      <w:r>
        <w:rPr/>
        <w:t>- Обеспечение и поддержание высокой готовности сил и средств муниципальных казенных учреждений Администрации  Титовского  сельсовета Щигровского района Курской области ;</w:t>
      </w:r>
    </w:p>
    <w:p>
      <w:pPr>
        <w:pStyle w:val="P12"/>
        <w:spacing w:lineRule="atLeast" w:line="0" w:before="0" w:after="0"/>
        <w:jc w:val="both"/>
        <w:rPr/>
      </w:pPr>
      <w:r>
        <w:rPr/>
        <w:t>- Создание и обеспечение современной эффективной системы обеспечения вызова экстренных оперативных служб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ение работы по предупреждению пожаров и гибели людей, активизация работы среди населения по предупреждению пожаров в жилом секторе, особенно среди лиц злоупотребляющих алкоголем и неблагополучных семей, состоящих на учете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овать поставленные цели и задачи позволил  комплекс мероприятий, основными из которого являются:</w:t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атериально-техническое обеспечение добровольных пожарных дружин;</w:t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рганизация проведения обучения населения правилам противопожарной безопасности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рганизация проведения профилактической  работы среди населения с целью предотвращения несчастных случаев на пожарах, водных объектах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обретение наглядной агитации в сфере безопасности на водных объектах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бозначение потенциально опасных  участков водных  объектов  соответствующими  запрещающими знаками;</w:t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информирование населения по вопросам обеспечения безопасности  н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сходах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2021 </w:t>
      </w:r>
      <w:r>
        <w:rPr>
          <w:rFonts w:cs="Times New Roman" w:ascii="Times New Roman" w:hAnsi="Times New Roman"/>
          <w:color w:val="000000"/>
          <w:sz w:val="24"/>
          <w:szCs w:val="24"/>
        </w:rPr>
        <w:t>году в целях минимизации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ответственным исполнителем и участниками муниципальной программы достигнуты следующие результат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 сходах граждан проводилась информационно-разъяснительная работа по вопросам пожарной безопасности, проведены беседы среди населения о соблюдении пожарной безопасности, о запрете выжигания сухой растительности, по предупреждению и ликвидации чрезвычайных ситуаций, по предупреждению происшествий на водных объекта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ожарной безопасности (произведена опашка территории, патрулирование, локализация пожарных очагов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 1 стенд по 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зимний период раздавались памятки по правилам  безопасного поведения на льд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ы запрещающие знаки «Купание запрещено», «Осторожно!Тонкий лед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 10 многодетных семьях установлены пожарные извещатели.</w:t>
      </w:r>
    </w:p>
    <w:p>
      <w:pPr>
        <w:pStyle w:val="P13"/>
        <w:shd w:fill="FFFFFF" w:val="clear"/>
        <w:spacing w:lineRule="atLeast" w:line="0" w:before="0" w:after="0"/>
        <w:ind w:firstLine="720"/>
        <w:jc w:val="both"/>
        <w:rPr>
          <w:color w:val="000000"/>
        </w:rPr>
      </w:pPr>
      <w:r>
        <w:rPr>
          <w:color w:val="000000"/>
        </w:rPr>
        <w:t>В соответствии с целями настоящей Программы удалось достичь следующих результатов:</w:t>
      </w:r>
    </w:p>
    <w:p>
      <w:pPr>
        <w:pStyle w:val="P13"/>
        <w:shd w:fill="FFFFFF" w:val="clear"/>
        <w:spacing w:lineRule="atLeast" w:line="0" w:before="0" w:after="0"/>
        <w:ind w:firstLine="720"/>
        <w:jc w:val="both"/>
        <w:rPr/>
      </w:pPr>
      <w:r>
        <w:rPr>
          <w:color w:val="000000"/>
        </w:rPr>
        <w:t>1. Повышение защищенности многодетных семей от пожаров.</w:t>
      </w:r>
    </w:p>
    <w:p>
      <w:pPr>
        <w:pStyle w:val="P13"/>
        <w:shd w:fill="FFFFFF" w:val="clear"/>
        <w:spacing w:lineRule="atLeast" w:line="0" w:before="0" w:after="0"/>
        <w:ind w:firstLine="720"/>
        <w:jc w:val="both"/>
        <w:rPr/>
      </w:pPr>
      <w:r>
        <w:rPr>
          <w:color w:val="000000"/>
        </w:rPr>
        <w:t>2. Выполнение мероприятий по противопожарной пропаганде и пропаганде безопасности в чрезвычайных ситуациях.</w:t>
      </w:r>
    </w:p>
    <w:p>
      <w:pPr>
        <w:pStyle w:val="P13"/>
        <w:shd w:fill="FFFFFF" w:val="clear"/>
        <w:spacing w:lineRule="atLeast" w:line="0" w:before="0" w:after="0"/>
        <w:ind w:firstLine="720"/>
        <w:jc w:val="both"/>
        <w:rPr/>
      </w:pPr>
      <w:r>
        <w:rPr>
          <w:color w:val="000000"/>
        </w:rPr>
        <w:t>3. Обеспечение средствами защиты населения на случай чрезвычайных ситуаций и в особ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читанный в соответствии с методикой показатель эффективности реализации программы (П) 1 означает, что муниципальная программа  реализована в 2021 году с высоким уровнем эффектив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ая программа Титовского сельсовета</w:t>
      </w:r>
    </w:p>
    <w:p>
      <w:pPr>
        <w:pStyle w:val="Style18"/>
        <w:spacing w:before="0" w:after="0"/>
        <w:jc w:val="center"/>
        <w:textAlignment w:val="baseline"/>
        <w:rPr>
          <w:b/>
          <w:b/>
        </w:rPr>
      </w:pPr>
      <w:r>
        <w:rPr>
          <w:b/>
        </w:rPr>
        <w:t>«Противодействие экстремизму и профилактика терроризма</w:t>
      </w:r>
    </w:p>
    <w:p>
      <w:pPr>
        <w:pStyle w:val="Style18"/>
        <w:spacing w:before="0" w:after="0"/>
        <w:jc w:val="center"/>
        <w:textAlignment w:val="baseline"/>
        <w:rPr/>
      </w:pPr>
      <w:r>
        <w:rPr>
          <w:b/>
        </w:rPr>
        <w:t>на территории муниципального образования  «Титовский сельсовет» Щигровского района Курской области на 2021-2023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spacing w:before="0" w:after="0"/>
        <w:jc w:val="both"/>
        <w:textAlignment w:val="baseline"/>
        <w:rPr/>
      </w:pPr>
      <w:r>
        <w:rPr/>
        <w:t xml:space="preserve">      </w:t>
      </w:r>
      <w:r>
        <w:rPr>
          <w:lang w:val="en-US"/>
        </w:rPr>
        <w:t>Муниципальная программа «</w:t>
      </w:r>
      <w:r>
        <w:rPr>
          <w:color w:val="444444"/>
        </w:rPr>
        <w:t xml:space="preserve"> </w:t>
      </w:r>
      <w:r>
        <w:rPr/>
        <w:t>Противодействие экстремизму и профилактика терроризма</w:t>
      </w:r>
    </w:p>
    <w:p>
      <w:pPr>
        <w:pStyle w:val="Style18"/>
        <w:spacing w:before="0" w:after="0"/>
        <w:jc w:val="both"/>
        <w:textAlignment w:val="baseline"/>
        <w:rPr/>
      </w:pPr>
      <w:r>
        <w:rPr/>
        <w:t>на территории муниципального образования  «Титовский сельсовет» Щигровского района Курской области на 2021-2023 годы</w:t>
      </w:r>
      <w:r>
        <w:rPr>
          <w:lang w:val="en-US"/>
        </w:rPr>
        <w:t>» была утверждена  постановлением Администрации Титовского сельсовета</w:t>
      </w:r>
      <w:r>
        <w:rPr/>
        <w:t xml:space="preserve"> от 25.11.2020 г. № 92</w:t>
      </w:r>
      <w:r>
        <w:rPr>
          <w:lang w:val="en-US"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Данная программа направлена на достижение следующих целе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тиводействие терроризму и экстремизму и защита жизни граждан, проживающих на территории муниципального образования «Титовский сельсовет» Щигровского района Курской области   от террористических и экстремистских акто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дачи муниципальной программы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меньшение проявление экстремизма и негативного отношения к лицам других национальностей и религиозных конфессий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ормирование у населения внутренней потребности в толерантном поведении к людям других национальностей и религиозных конфессий 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Информирование населения муниципального образования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товского сельсовета Щигровского района по вопросам противодействия  терроризму и экстремизму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рганизация воспитательной работы среди детей и молодежи, направленная на устранение причин и условий, способствующих совершению действий  экстремистского характер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jc w:val="both"/>
        <w:textAlignment w:val="baseline"/>
        <w:rPr/>
      </w:pPr>
      <w:r>
        <w:rPr/>
        <w:t xml:space="preserve">       </w:t>
      </w:r>
      <w:r>
        <w:rPr/>
        <w:t>Предупреждение (профилактика) терроризма и экстремизма  осуществляется по четырем основным направлениям:</w:t>
      </w:r>
    </w:p>
    <w:p>
      <w:pPr>
        <w:pStyle w:val="Style18"/>
        <w:spacing w:before="0" w:after="0"/>
        <w:jc w:val="both"/>
        <w:textAlignment w:val="baseline"/>
        <w:rPr/>
      </w:pPr>
      <w:r>
        <w:rPr/>
        <w:t xml:space="preserve">      • </w:t>
      </w:r>
      <w:r>
        <w:rPr/>
        <w:t>создание системы противодействия идеологии терроризма и экстремизма;</w:t>
      </w:r>
    </w:p>
    <w:p>
      <w:pPr>
        <w:pStyle w:val="Style18"/>
        <w:spacing w:before="0" w:after="0"/>
        <w:jc w:val="both"/>
        <w:textAlignment w:val="baseline"/>
        <w:rPr/>
      </w:pPr>
      <w:r>
        <w:rPr/>
        <w:t xml:space="preserve">      • </w:t>
      </w:r>
      <w:r>
        <w:rPr/>
        <w:t>осуществление мер правового, организационного, оперативного, административного, характера, направленных на обеспечение антитеррористической защищенности потенциальных объектов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•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воспитательной и просветительской работы с детьми и молодежью о принципах поведения в вопросах веротерпимости и согласия, в том числе в отношениях с детьми и подростками;</w:t>
      </w:r>
    </w:p>
    <w:p>
      <w:pPr>
        <w:pStyle w:val="Style18"/>
        <w:numPr>
          <w:ilvl w:val="0"/>
          <w:numId w:val="2"/>
        </w:numPr>
        <w:spacing w:before="0" w:after="0"/>
        <w:jc w:val="both"/>
        <w:textAlignment w:val="baseline"/>
        <w:rPr/>
      </w:pPr>
      <w:r>
        <w:rPr/>
        <w:t>популяризация литературы и средств массовой информации, адресованных детям и молодежи и ставящих своей целью воспитание в духе толерантности и патриотизма.</w:t>
      </w:r>
    </w:p>
    <w:p>
      <w:pPr>
        <w:pStyle w:val="Style18"/>
        <w:spacing w:before="0" w:after="0"/>
        <w:jc w:val="both"/>
        <w:textAlignment w:val="baseline"/>
        <w:rPr/>
      </w:pPr>
      <w:r>
        <w:rPr>
          <w:color w:val="444444"/>
        </w:rPr>
        <w:t xml:space="preserve">      </w:t>
      </w:r>
      <w:r>
        <w:rPr>
          <w:bCs/>
        </w:rPr>
        <w:t xml:space="preserve">В 2020 году для обеспечения </w:t>
      </w:r>
      <w:r>
        <w:rPr/>
        <w:t>противодействия терроризму и экстремизму</w:t>
      </w:r>
      <w:r>
        <w:rPr>
          <w:color w:val="000000"/>
        </w:rPr>
        <w:t xml:space="preserve"> </w:t>
      </w:r>
      <w:r>
        <w:rPr>
          <w:bCs/>
        </w:rPr>
        <w:t xml:space="preserve"> были достигнуты следующие результат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информационных стендах размещены памятки антитеррористической безопасности, а так же размещалась информация о порядке действия населения при угрозе возникновения террористических актов. В библиотеке, школах проведены  беседы для подростков и молодёжи по профилактике экстремизма и терроризма, по миграционному законодательству, по традициям и обычаям народов России. На территории Титовского сельсовета не выявлено проявлений национальной и расовой нетерпимости; распространение экстремистской литературы; экстремистские молодёжные группировки; на территории поселения нет незаконных мигра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евыполненное  мероприятие -Приобретение и размещение стенда по профилактике экстремизма и терроризма на территории Титовского сельсовета  не снизил  показатель эффективности реализации программы. означает, что муниципальная программа реализована в 2021 году с высоким уровнем эффектив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4"/>
        </w:numPr>
        <w:spacing w:before="0" w:after="0"/>
        <w:jc w:val="center"/>
        <w:textAlignment w:val="baseline"/>
        <w:rPr/>
      </w:pPr>
      <w:r>
        <w:rPr>
          <w:b/>
          <w:color w:val="000000"/>
        </w:rPr>
        <w:t>Муниципальная программа Титовского сельсовет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еспечение доступным и комфортным жильем и коммунальными услугами граждан в Титовском сельсовете Щигровского района Курской области на 2021-2023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рограмма «</w:t>
      </w:r>
      <w:r>
        <w:rPr>
          <w:rFonts w:cs="Times New Roman" w:ascii="Times New Roman" w:hAnsi="Times New Roman"/>
          <w:sz w:val="24"/>
          <w:szCs w:val="24"/>
        </w:rPr>
        <w:t>Обеспечение доступным и комфортным жильем и коммунальными услугами граждан в Титовском сельсовете Щигровского района Курской области на 2021-2023 годы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ыла утверждена постановлением Администрации Титовского сельсовета . от 30.11.2020 г. № 93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Целью данной программы является: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качества и надежности предоставления жилищно-коммунальных услуг населению Титовского сельсовета;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ачественное благоустройство населенных пунктов на территории Титовского сельсов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дачи 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рганизация мероприятий по уличному освещению, озеленению, прочих мероприятий по благоустройству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муниципальной программы «</w:t>
      </w:r>
      <w:r>
        <w:rPr>
          <w:rFonts w:cs="Times New Roman" w:ascii="Times New Roman" w:hAnsi="Times New Roman"/>
          <w:sz w:val="24"/>
          <w:szCs w:val="24"/>
        </w:rPr>
        <w:t>Обеспечение доступным и комфортным жильем и коммунальными услугами граждан в Титовском сельсовете Щигровского района Курской области на 2021-2023 годы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повышения уровня комфортности и чистоты в населенных пунктах, расположенных на территории поселения, были проведены 4 субботника; проведена работа с населением по заключению договоров на вывоз мусора, а также по содержанию придворовых территорий в порядке; проведена работа по выявлению мест произрастания сорной и карантинной растительности;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трудниками администрации, учреждений культуры, школ на субботниках приведены в порядок памятники, территории спортивных и детской площадок; проведен ремонт памятников;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ирование населения по вопросам коммунального хозяйства, благоустройства проводилось на сходах граждан, на информационных стендах и на официальном сайте в сети Интернет размещались объявления по вопросам благоустройства, раздавались памятки, предупреждения о содержании придворовой территории в порядке, необходимости устранения нарушений;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реализации данных  мероприятий  были заключены договора на покос травы и вырубку поросли, на уборку и вывоз мусора, ликвидацию несанкционированных свалок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целями настоящей Программы удалось достичь следующих результатов:</w:t>
      </w:r>
      <w:r>
        <w:rPr>
          <w:rFonts w:cs="Times New Roman" w:ascii="Times New Roman" w:hAnsi="Times New Roman"/>
          <w:sz w:val="24"/>
          <w:szCs w:val="24"/>
        </w:rPr>
        <w:t xml:space="preserve"> -- создание безопасной и комфортной среды проживания и жизнедеятельности человек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довлетворенности населения Титовского сельсовета Щигровского района  уровнем жилищно-коммунального обслуживания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лучшение санитарного состояния территори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лучшение экологического состояния окружающей сре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читанный в соответствии с методикой показатель эффективности реализации программы (П) 1 означает, что муниципальная программа реализована в 2021 году с высоким уровнем эффектив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ая программа Тито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ультуры в муниципальном образовании «Титовский сельсовет» Щигровского района Курской области на 2021-2023 год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рограмма «</w:t>
      </w:r>
      <w:r>
        <w:rPr>
          <w:rFonts w:cs="Times New Roman" w:ascii="Times New Roman" w:hAnsi="Times New Roman"/>
          <w:sz w:val="24"/>
          <w:szCs w:val="24"/>
        </w:rPr>
        <w:t>Развитие культуры в муниципальном образовании «Титовский сельсовет» Щигровского района Курской области на 2021-2023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 была утверждена постановлением Администрации Титовского сельсовета  от 24.11.2020 г. № 8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анная программа направлена на достижение следующих ц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единого культурного пространства на территории сельского поселения и условий для реализации на свободу творчества, участие в культурной жизни, пользование учреждениями культуры, удовлетворения культурных потребностей гражда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здание благоприятных условий для обеспечения жителей сельского поселения услугами культуры, модернизация работы учреждения культуры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качественного и эффективного функционирования сельского Дома  культуры в Титовском сельсовете Щигровского район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цели и решения задач Программы в отчетном периоде  были предусмотрены  мероприятия, целевыми показателями которых определены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оличество   культурно-массовых мероприятий,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участников, принявших участие в конкурсах, фестивалях различного уровн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 целью организации досуга и обеспечения жителей поселения услугами учреждений культуры муниципальными бюджетными учреждениями поселения были проведены мероприятия по обеспечению досуга населения: празднование Нового года, Рождественских праздников, Масленицы, Дня защитника Отечества, 8 марта, Дня Победы, День защиты детей, День пожилого человека, День народного единства, День матер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итовский СДК участвовал  в районных праздничных мероприят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основных мероприятий Программы в 2021 году осуществлялось в соответствии с «Дорожной картой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мероприятие «финансовое обеспечение оказания муниципальных услуг МКУК «Титовский СДК»» выполнено в полном объ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о 65 различных по форме и тематике мероприятий по обеспечению досуга населения.  Количество участников мероприятий составило  6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ы  условия для удовлетворения потребностей населения в культурно-досуговой деятельности,  предоставлены возможности для духовного развития; повышен творческий </w:t>
      </w:r>
      <w:r>
        <w:rPr>
          <w:rFonts w:cs="Times New Roman" w:ascii="Times New Roman" w:hAnsi="Times New Roman"/>
          <w:sz w:val="24"/>
          <w:szCs w:val="24"/>
        </w:rPr>
        <w:t>потенциал жителей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читанный в соответствии с методикой показатель эффективности реализации программы (П) 1 означает, что муниципальная программа  реализована в 2021 году с высоким уровнем эффектив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ая программ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субъектов малого и среднего предпринимательств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Титовском  сельсовете Щигровского район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1-2023 годы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Развитие субъектов малого и среднего предпринимательств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итовском  сельсовете Щигровского района на 2021-2023 годы» была утверждена постановлением Администрации Титовского сельсовета  от 24.11.2020 г. №82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направлена на достижение следующей цел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темпов развития малого и среднего предпринимательства,  как одного из факторов социально-</w:t>
        <w:softHyphen/>
        <w:t>экономического развития Титовского сельсовета Щигров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ой среды для развития малого и среднего предпри</w:t>
        <w:softHyphen/>
        <w:t>нимательств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изация субъектов малого и среднего предпринимательств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о-аналитическое обеспечение деятельности  субъектов малого и среднего предпринимательства.  </w:t>
      </w:r>
    </w:p>
    <w:p>
      <w:pPr>
        <w:pStyle w:val="Normal"/>
        <w:shd w:fill="FFFFFF" w:val="clear"/>
        <w:spacing w:lineRule="auto" w:line="240" w:before="0" w:after="0"/>
        <w:ind w:left="11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и задач в 2021 году в рамках реализации муниципальной программы были достигнуты следующие результат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на нормативно-правовая основа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развития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</w:rPr>
        <w:t>, ведется реестр субъектов малого предпринимательства, проведен анализ финансовых, экономических, социальных показателей развития малого и среднего предпринима</w:t>
        <w:softHyphen/>
        <w:t xml:space="preserve">тельства на территории Титовского сельсовета, была оказана правовая и консультационная поддержка малого и среднего предпринимательств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совещаний и семинаров по поддержке субъектов малого и среднего предпринимательства были предоставлены помещения. Размещена информация об объектах, находящихся в собственности Титовского сельсовета, </w:t>
      </w:r>
      <w:r>
        <w:rPr>
          <w:rFonts w:cs="Times New Roman" w:ascii="Times New Roman" w:hAnsi="Times New Roman"/>
          <w:bCs/>
          <w:sz w:val="24"/>
          <w:szCs w:val="24"/>
        </w:rPr>
        <w:t>предназначенных для передачи во владение и (или) в пользование субъектам малого и среднего предприниматель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йствие привлечению  субъектов 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для участия в выставочно-ярмароч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</w:t>
        <w:softHyphen/>
        <w:t>ключаются в создании благоприятной среды, способствующей активизации предпринимательской деятельности, созданию новых рабочих мест и повышении благосостояния вовлеченных в предпринимательство широких слоев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обрания депутатов Титовского сельсвоета финансовое обеспечение реализации программы в 2021 году  предусматривалось. В сумме 0 руб. Отсутствие финансовых затрат не снизил  показатель эффективности реализации программы, что означает, что муниципальная программа реализована в 2021 году с высоким уровнем эффектив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читанный в соответствии с методикой показатель эффективности реализации программы (П) 1 означает, что муниципальная программа  реализована в 2021 году с высоким уровнем эффектив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1F282C"/>
          <w:sz w:val="24"/>
          <w:szCs w:val="24"/>
        </w:rPr>
        <w:t>«Комплекс мер по профилактике правонарушений на территории Титовского сельсовета на 2021-2023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1F282C"/>
          <w:sz w:val="24"/>
          <w:szCs w:val="24"/>
        </w:rPr>
      </w:pPr>
      <w:r>
        <w:rPr>
          <w:rFonts w:cs="Times New Roman" w:ascii="Times New Roman" w:hAnsi="Times New Roman"/>
          <w:b/>
          <w:color w:val="1F282C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1F282C"/>
          <w:sz w:val="24"/>
          <w:szCs w:val="24"/>
        </w:rPr>
        <w:t>Комплекс мер по профилактике правонарушений на территории Титовского сельсовета на 2021-2023 годы»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утверждена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Титовского сельсовета  от 25.11.2020 г. № 90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анная программа направлена на достижение следующих целей:</w:t>
      </w:r>
    </w:p>
    <w:p>
      <w:pPr>
        <w:pStyle w:val="Style18"/>
        <w:spacing w:before="0" w:after="96"/>
        <w:jc w:val="both"/>
        <w:rPr/>
      </w:pPr>
      <w:r>
        <w:rPr/>
        <w:t>- Координация усилий по профилактике правонарушений на территории Титовского сельсовет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Style18"/>
        <w:spacing w:before="0" w:after="96"/>
        <w:jc w:val="both"/>
        <w:rPr/>
      </w:pPr>
      <w:r>
        <w:rPr/>
        <w:t xml:space="preserve">- повышения доверия граждан к правоохранительным органам, </w:t>
      </w:r>
    </w:p>
    <w:p>
      <w:pPr>
        <w:pStyle w:val="Style18"/>
        <w:spacing w:before="0" w:after="96"/>
        <w:jc w:val="both"/>
        <w:rPr/>
      </w:pPr>
      <w:r>
        <w:rPr/>
        <w:t xml:space="preserve">- повышение уровня общественной безопасности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1F282C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цели и решения задач Программы в отчетном периоде  были предусмотрены  следующие мероприятия:</w:t>
      </w:r>
    </w:p>
    <w:p>
      <w:pPr>
        <w:pStyle w:val="Style18"/>
        <w:shd w:fill="FFFFFF" w:val="clear"/>
        <w:spacing w:lineRule="atLeast" w:line="240" w:before="0" w:after="96"/>
        <w:jc w:val="both"/>
        <w:rPr>
          <w:b/>
          <w:b/>
          <w:color w:val="1F282C"/>
        </w:rPr>
      </w:pPr>
      <w:r>
        <w:rPr>
          <w:color w:val="1F282C"/>
        </w:rPr>
        <w:t>Утвержден план в сфере профилактики  правонарушений,  разработаны  и  приняты  соответствующие нормативные правовые акты, осуществлялся контроль за деятельностью субъектов профилактики правонарушений и оказывалась им необходимая помощь. В отчетный период проведено 4 заседания Общественной комиссии по профилактике правонарушений. На которых рассматривались вопросы  выявления и устранения причин и условий, способствующих совершению правонарушений. Была обеспечена охрана общественного порядка во время проведения массовых мероприятий силами ДНД. Совершенствовалась работа по правовому информированию несовершеннолетних подростков и взрослого населения, нацеленная на повышение правовой культуры населения.</w:t>
      </w:r>
      <w:r>
        <w:rPr/>
        <w:t xml:space="preserve"> Профилактика и предупреждение правонарушений со стороны лиц, осужденных к наказаниям, не связанным с лишением свободы, контроль за исполнением наказ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финансовое обеспечение реализации программы в 2021 году предусматривалось в размере 0 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ыполненное  мероприятие -Приобретение и размещение стенда «Профилактика правонарушений и преступлений» не снизил  показатель эффективности реализации программы, что означает, что муниципальная программа реализована в 2021 году с высоким уровнем эффе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1F282C"/>
          <w:sz w:val="24"/>
          <w:szCs w:val="24"/>
        </w:rPr>
      </w:pPr>
      <w:r>
        <w:rPr>
          <w:rFonts w:cs="Times New Roman" w:ascii="Times New Roman" w:hAnsi="Times New Roman"/>
          <w:b/>
          <w:color w:val="1F282C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мплексное развитие системы коммунальной </w:t>
      </w:r>
      <w:r>
        <w:rPr>
          <w:rFonts w:cs="Times New Roman" w:ascii="Times New Roman" w:hAnsi="Times New Roman"/>
          <w:b/>
          <w:sz w:val="24"/>
          <w:szCs w:val="24"/>
        </w:rPr>
        <w:t>инфраструктуры муниципального образования «Титовский сельсовет» Щигровского района Курской области на 2018-2024гг.»</w:t>
      </w:r>
    </w:p>
    <w:p>
      <w:pPr>
        <w:pStyle w:val="Normal"/>
        <w:widowControl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ая программа «Комплексное развитие системы коммунальной </w:t>
      </w:r>
      <w:r>
        <w:rPr>
          <w:rFonts w:cs="Times New Roman" w:ascii="Times New Roman" w:hAnsi="Times New Roman"/>
          <w:sz w:val="24"/>
          <w:szCs w:val="24"/>
        </w:rPr>
        <w:t>инфраструктуры муниципального образования «Титовский сельсовет» Щигровского района Курской области на 2018-2024г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утверждена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Титовского сельсовета от 12.09.2018 г.№89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анная программа направлена на достижение следующих целей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ачественное и надежное обеспечение коммунальными услугами потребителей муниципального образования «Титовский сельсовет» Щигровского райо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обеспечение подключения к системам коммунальной инфраструктуры вводимых объектов жилищного фонда и социальной сферы;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одернизация  систем коммунальной инфраструктуры (электроснабжение, газоснабжение и водоснабжение) в целях повышения качества производимых организациями коммунального комплекса товаров и оказываемых услу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улучшение экологической ситуации на территор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униципального района потребителей муниципального образования «Титовский сельсовет» Щигровского района Ку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цели и решения задач Программы в отчетном периоде  были предусмотрены  следующие меропри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иду предельного износа сооружений водоснабжения и в целях повышения надежности работы системы водоснабжения, улучшения качества воды, снижения эксплуатационных затрат  осуществлялись мероприятия по повышению качества обеспечения водоснабжением.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целях улучшения качества уличного освещения и снижения на эти цели эксплуатационных затрат проведен анализ потребности  уличного освещения, строительство детских площад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финансовое обеспечение реализации программы в 2021 году предусматривалось в сумме 0руб. Фактически на реализацию мероприятий программы </w:t>
        <w:br/>
        <w:t>в 2020 году направлены средства в сумме 0 руб.  Рассчитанный в соответствии с методикой показатель эффективности реализации программы (П) 1 означает, что муниципальная программа реализована в 2021 году с высоким уровнем эффе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Отчет Об утверждении долгосрочной муниципальной целевой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рограмм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«Организация и содержание мест захоронения в Титовском сельском поселении» на 2021-2023 г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Организация и содержание мест захоронения в Титовском сельском поселении» на 2019-2023 годы» была утверждена постановлением Администрации Титовского сельсовета от 21.11.2018 г. № 11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направлена на достижение следующих ц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гарантий погребения умерших с учетом их волеизъявления, выраженного при жизни, или пожеланий родственнико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оптимальных условий жителям  Титовского сельсовета по посещению и уходом за местами захорон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ширение, благоустройство и сохранность мест захоронений умерших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ероприятий по содержанию мест захоронений, своевременной уборки территорий кладбищ, вывоз мус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дение мероприятий по планированию новых мест для захоронений на действующих кладбищ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ржание в исправном состоянии и ремон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читанный в соответствии с методикой показатель эффективности реализации программы (П) 1 означает, что муниципальная программа  реализована в 2021 году с высоким уровнем эффекти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реализации муниципальной программы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итовского сельсовета  «Социальная поддержка граждан Титовского сельсовета Щигровского района Курской области на 2021-2023 г. г.» за 2021 г.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Социальная поддержка граждан Титовского сельсовета Щигровского района Курской области на 20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</w:rPr>
        <w:t>-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. г.»» была утверждена постановлением Администрации Титовского сельсове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25 ноября  2020 г.    № 89. </w:t>
      </w:r>
      <w:r>
        <w:rPr>
          <w:rFonts w:cs="Times New Roman" w:ascii="Times New Roman" w:hAnsi="Times New Roman"/>
          <w:bCs/>
          <w:sz w:val="24"/>
          <w:szCs w:val="24"/>
        </w:rPr>
        <w:t>Данная программа направлена на достижение следующих целей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жизни отдельных категорий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рограммы: - Выполнение обязательств государства по социальной поддержке отдельным категориям насел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еры социальной поддержки, гарантированные законодательством, предоставляются отдельным категориям граждан своевременно и в полном объеме. Получателем муниципальной пенсии за выслугу лет и доплат к пенсии по Титовскому сельсовету Щигровского района Курской области в 2021  году был 1 человек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е уровня жизни граждан - получателей мер социальной поддержки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ыполнение социальных гарантий, предусмотренных действующим законодательством для отдельных категорий граждан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ового обеспечения, предусмотренного на реализацию муниципальной программы, в 2021 году составил 181,00694 тыс. 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читанный в соответствии с методикой показатель эффективности реализации программы (П) 1 означает, что муниципальная программа  реализована в 2021 году с высоким уровнем эффективнос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лючительные полож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е программы Титовского сельсовета не должны рассматриваться только как инструмент исполнения расходных обязательств, а должны стать эффективным механизмом управления соответствующей сферой социально-экономического развития. В связи с чем, ответственным исполнителям  муниципальных программ предложено повысить качество работы с программами, в част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оанализировать причины, повлиявшие на результаты оценки эффективности реализации муниципальной программы и принять соответствующие м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одолжить работу по совершенствованию системы показателей муниципальных программ в целях установления показателей, максимально полно характеризующих достижение целей и решение задач муниципальных программ, а также по совершенствованию системы целевых показателей подпрограмм и отдель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Усилить контроль за ходом реализации муниципальных программ, в том числе за своевременным внесением изменений в муниципальные программы, особенно по объемам финансирования, утверждением планов реализации муниципальных программ в установленные сроки, их корректировкой и размещением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96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134" w:right="849" w:gutter="0" w:header="0" w:top="567" w:footer="17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15:19:00Z</dcterms:created>
  <dc:creator>*</dc:creator>
  <dc:description/>
  <cp:keywords/>
  <dc:language>en-US</dc:language>
  <cp:lastModifiedBy>Fox</cp:lastModifiedBy>
  <cp:lastPrinted>2020-04-09T10:24:00Z</cp:lastPrinted>
  <dcterms:modified xsi:type="dcterms:W3CDTF">2022-03-13T16:59:00Z</dcterms:modified>
  <cp:revision>8</cp:revision>
  <dc:subject/>
  <dc:title>Сводный годовой доклад</dc:title>
</cp:coreProperties>
</file>