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66" w:hanging="0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134874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ТОВСКОГО СЕЛЬСОВЕТА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ЩИГРОВСКОГО РАЙОНА КУРСКОЙ ОБЛАСТИ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pacing w:lineRule="auto" w:line="360"/>
        <w:ind w:right="-766" w:hanging="0"/>
        <w:jc w:val="center"/>
        <w:rPr>
          <w:sz w:val="40"/>
          <w:szCs w:val="40"/>
        </w:rPr>
      </w:pPr>
      <w:r>
        <w:rPr>
          <w:sz w:val="40"/>
          <w:szCs w:val="40"/>
        </w:rPr>
        <w:t>от «13» сентября  2018  года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карты  (плана) для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ц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Титовский сельсовет» Щиг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, текстового и граф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я местоположения г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1.09 «Реализация Федерального закона от 13 июля 2015 года №218-ФЗ «О государственной регистрации недвижимости»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Администрации Курской области от 11.10.2013 №716-па (с последующими изменениями и дополнениями) и в целях внесения  в Единый государственный реестр недвижимости сведений о границах населенных пунктов, границах муниципальных образований в виде координатного описания,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 Собрания депутатов Титовского сельсовета Щигровского района от 21.05.2018г. № 28-63.1 -6  на передачу части полномочий от муниципального района «Щигровский район» Курской области муниципальному образованию «Титовский сельсовет» Щигровского района Курской области Администрация муниципального образования «Титовский сельсовет» Щигровского района Курской област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ступить к подготовке карты  (плана) для  установления границ муниципального образования «Титовсий сельсовет» Щигровского  района  Курской области, осуществить подготовку текстового и графического описания местоположения границ населенного пункта д.Басово Титовского сельсовета Щигровского района Курской области.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2. Заместителю Главы администрации Титовского сельсовета Щигровского района Курской области Сергеевой И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подготовку карты  (плана) для  установления границ муниципального образования «Титовский сельсовет» Щигровского  района  Курской области, текстового и графического описания местоположения границ населенного пункта д.Басово Титовского сельсовета Щигровского района Курской области и передачу сведений в Единый государственный реестр недвижимости до 28 декабря  текущего года. 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подписания (обнародования).</w:t>
      </w:r>
    </w:p>
    <w:p>
      <w:pPr>
        <w:pStyle w:val="Normal"/>
        <w:ind w:right="-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товского сельсовета </w:t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ind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В.И.Делов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21:00Z</dcterms:created>
  <dc:creator>UZER</dc:creator>
  <dc:description/>
  <cp:keywords/>
  <dc:language>en-US</dc:language>
  <cp:lastModifiedBy>Admin</cp:lastModifiedBy>
  <cp:lastPrinted>2018-09-13T10:27:00Z</cp:lastPrinted>
  <dcterms:modified xsi:type="dcterms:W3CDTF">2018-09-14T06:23:00Z</dcterms:modified>
  <cp:revision>19</cp:revision>
  <dc:subject/>
  <dc:title>                                            Постановление                                                                                  </dc:title>
</cp:coreProperties>
</file>