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  «16» октября 2015г.                                                                     № 7</w:t>
      </w:r>
      <w:r>
        <w:rPr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Дунайка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Дунайка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Дунайка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Дунайка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7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Дунайка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Дунай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06-09-08T01:02:00Z</cp:lastPrinted>
  <dcterms:modified xsi:type="dcterms:W3CDTF">2015-10-28T09:13:00Z</dcterms:modified>
  <cp:revision>15</cp:revision>
  <dc:subject/>
  <dc:title/>
</cp:coreProperties>
</file>