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«16» октября 2015г.                                                                     № 8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Басово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Басово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Басово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Басово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Басово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, кв.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, кв.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, кв.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5, кв.2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, кв.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школ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, кв.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, кв.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, кв.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, кв.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магази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магази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ДК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олодё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, кв. 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, кв. 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, кв. 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, кв. 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, кв. 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, кв. 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ад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магази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гараж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ентраль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Ми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3:46:00Z</cp:lastPrinted>
  <dcterms:modified xsi:type="dcterms:W3CDTF">2015-10-28T09:18:00Z</dcterms:modified>
  <cp:revision>20</cp:revision>
  <dc:subject/>
  <dc:title/>
</cp:coreProperties>
</file>