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«16» октября 2015г.                                                                     № 77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 присвоении номеров объектам недвижим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территории деревни Старая Слободка муниципальн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зования «Титовский сельсове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Курской обла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 Об общих принципах организации местного самоуправления в Российской Федерации», Постановлением Правительства РФ от 19.11.2014 года № 1221 «Об утверждении правил присвоения, изменения и аннулирования адресов», Уставом  муниципального образования «Титовский сельсовет» Щигровского района Курской области, Положением о порядке присвоения наименований улицам, установления нумерации домов, зданий, сооружений и установки указателей с наименованием улиц и номерами домов на территории Титовского сельсовета Щигровского района Курской области, утвержденным постановлением Администрации Титовского сельсовета от 28.04.2015 года  № 21, </w:t>
      </w:r>
      <w:r>
        <w:rPr>
          <w:rFonts w:cs="Times New Roman"/>
          <w:color w:val="000000"/>
          <w:sz w:val="28"/>
          <w:szCs w:val="28"/>
        </w:rPr>
        <w:t>в целях наведения порядка в адресном хозяйстве на территории</w:t>
      </w:r>
      <w:r>
        <w:rPr>
          <w:sz w:val="28"/>
          <w:szCs w:val="28"/>
        </w:rPr>
        <w:t xml:space="preserve"> Титовского сельсовета, Администрация Титовского сельсовета Щигровского района Кур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1.Утвердить схематический план д. Старая Слободка, указывающий местонахождение и границы улиц, порядок нумерации объектов недвижимости </w:t>
      </w:r>
      <w:r>
        <w:rPr>
          <w:rFonts w:cs="Times New Roman"/>
          <w:color w:val="000000"/>
          <w:sz w:val="28"/>
          <w:szCs w:val="28"/>
        </w:rPr>
        <w:t>согласно приложению № 1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2. Установить нумерацию объектам недвижимости, расположенным в деревне Старая Слободка муниципального образования «Титовский сельсовет» Щигровского района Курской области,  согласно приложению № 2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4. Постановление  вступает  в  силу  с  момента  его  обнаро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Щигровского района                                                                      В.И. Делов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16.10.2015г. №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тический план д. Старая Слободка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азывающий местонахождение и границы улиц, порядок нумерации объектов недвиж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ского сельсовет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6.10.2015г. № 7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омера жилых домов граждан, других объектов недвижимости юридических и физических лиц, расположенных в населенных пунктах муниципального образования «Титовский сельсовет» Щигровского района Курской области и на прилегающей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2"/>
        <w:gridCol w:w="2017"/>
        <w:gridCol w:w="3096"/>
        <w:gridCol w:w="3092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ма, строе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омер дома, кварти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строения, сооружения</w:t>
            </w:r>
          </w:p>
        </w:tc>
      </w:tr>
      <w:tr>
        <w:trPr/>
        <w:tc>
          <w:tcPr>
            <w:tcW w:w="8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1 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3 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8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9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0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1 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2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3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4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5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6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8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9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0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1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3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ня Старая Слобод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04:00Z</dcterms:created>
  <dc:creator>Пригоредненский СельСовет</dc:creator>
  <dc:description/>
  <cp:keywords/>
  <dc:language>en-US</dc:language>
  <cp:lastModifiedBy>Titan</cp:lastModifiedBy>
  <cp:lastPrinted>2015-10-28T13:11:00Z</cp:lastPrinted>
  <dcterms:modified xsi:type="dcterms:W3CDTF">2015-10-28T09:11:00Z</dcterms:modified>
  <cp:revision>16</cp:revision>
  <dc:subject/>
  <dc:title/>
</cp:coreProperties>
</file>