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т  «16» октября 2015г.                                                                     № 7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деревни Новосергиевка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д. Новосергиевка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деревне Новосергиевка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д. Новосергиевка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6.10.2015г. № 7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8"/>
        <w:gridCol w:w="2069"/>
        <w:gridCol w:w="3176"/>
        <w:gridCol w:w="317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3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1 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2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3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Новосергиев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15-10-28T13:12:00Z</cp:lastPrinted>
  <dcterms:modified xsi:type="dcterms:W3CDTF">2015-10-28T09:12:00Z</dcterms:modified>
  <cp:revision>14</cp:revision>
  <dc:subject/>
  <dc:title/>
</cp:coreProperties>
</file>