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«10» октября  2015 года                                                                     № 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утверждении реестра названий улиц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ревни Роговинка Титовского сель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игровского района Курской области </w:t>
      </w:r>
    </w:p>
    <w:p>
      <w:pPr>
        <w:pStyle w:val="Normal"/>
        <w:rPr>
          <w:rFonts w:ascii="Times New Roman" w:hAnsi="Times New Roman" w:cs="Times New Roman"/>
          <w:color w:val="00666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6666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8.12.1997 № 152-ФЗ «О наименованиях географических объектов»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вязи с возникшей необходимостью учета и систематизации названий улиц населенных пунктов, руководствуясь Уставом муниципального образования «Титовский сельсовет», Собрание депутатов Титовского сельсовета Щигровского района Курской области РЕШИЛ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 прилагаемый реестр названий  улиц деревни Роговинка Титовского сельсовета Щигровского района Курской области (Приложение №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Титовского сельсовета          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игровского района                                                         В.И. Делов</w:t>
      </w:r>
    </w:p>
    <w:p>
      <w:pPr>
        <w:pStyle w:val="Style17"/>
        <w:shd w:fill="FAFAFA" w:val="clear"/>
        <w:spacing w:before="0" w:after="0"/>
        <w:jc w:val="right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AFAFA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7"/>
        <w:shd w:fill="FAFAFA" w:val="clear"/>
        <w:spacing w:before="0" w:after="0"/>
        <w:jc w:val="right"/>
        <w:rPr/>
      </w:pPr>
      <w:r>
        <w:rPr>
          <w:sz w:val="28"/>
          <w:szCs w:val="28"/>
        </w:rPr>
        <w:t>к решению Собрания депутатов</w:t>
        <w:br/>
        <w:t>Ти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гров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0.2015 г. № 1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естра названий улиц деревни Роговинка Титовского сельсовета Щигровского района Курской област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61"/>
        <w:gridCol w:w="2409"/>
        <w:gridCol w:w="1983"/>
        <w:gridCol w:w="2223"/>
      </w:tblGrid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лемент улично-дорож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именование адресного 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положение объ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кращенное наименование объек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ветл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Роговин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Светлая</w:t>
            </w:r>
          </w:p>
        </w:tc>
      </w:tr>
    </w:tbl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35:00Z</dcterms:created>
  <dc:creator>Пригоредненский СельСовет</dc:creator>
  <dc:description/>
  <cp:keywords/>
  <dc:language>en-US</dc:language>
  <cp:lastModifiedBy>Titan</cp:lastModifiedBy>
  <dcterms:modified xsi:type="dcterms:W3CDTF">2015-10-16T04:50:00Z</dcterms:modified>
  <cp:revision>5</cp:revision>
  <dc:subject/>
  <dc:title/>
</cp:coreProperties>
</file>